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2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OSTAWĘ MIKROSKOPU BIOLOGICZNEGO </w:t>
        <w:br/>
        <w:t xml:space="preserve">Z WYPOSAŻENIEM DO OBSERWACJI W JASNYM I CIEMNYM POLU, </w:t>
        <w:br/>
        <w:t>W ŚWIETLE SPOLARYZOWANYM I Z KONTRASTEM FAZOWYM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LA WYDZIAŁU MATEMATYCZNO - PRZYRODNICZ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ADEMII IM. JANA DŁUGOSZA W CZĘSTOCHOW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12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2-05-16T10:13:00Z</dcterms:modified>
  <cp:revision>3</cp:revision>
  <dc:subject/>
  <dc:title>Załącznik nr 2 </dc:title>
</cp:coreProperties>
</file>